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zdělávací oblast: Umění a kultu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Výtvarná výchova</w:t>
      </w:r>
    </w:p>
    <w:p>
      <w:pPr>
        <w:pStyle w:val="Heading1"/>
        <w:rPr/>
      </w:pPr>
      <w:r>
        <w:rPr/>
        <w:t>Ročník: 4. - 5.</w:t>
      </w:r>
    </w:p>
    <w:tbl>
      <w:tblPr>
        <w:tblW w:w="1460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4111"/>
        <w:gridCol w:w="3118"/>
        <w:gridCol w:w="1843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ýstu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čiv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zipředmětové vztahy, průřezová témata, projekty, kurz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námky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hloubí si a zdokonalí techniky malby z 1. obdob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ne malbu stěrkou, rozlévání barev a kombinaci různých techn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barevně vyjádřit své pocity a nálady pojmenovává a porovnává světlostní poměry, barevné kontrasty a proporční vzta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uje o obsahu svých dě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hloubí si a zdokonalí techniky kresby z 1. období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okáže kresbou vystihnout tvar, strukturu materiál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ne obtížnější práce s lini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žívá a kombinuje prvky obrazného vyjádření v plošném vyjádření linie, v prostorovém vyjádření a uspořádání prvků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aměřuje se vědomě na projevení vlastních životních zkušeností v návaznosti na komunika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eznává grafické techniky, zobrazuje svoji fantazii a životní zkuše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ledá a nalézá vhodné prostředky pro svá  vyjádření na základě smyslového vnímání,které uplatňuje pro vyjádření nových prožitků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hloubí si znalosti z 1. období, získává cit pro prostorové ztvárnění zkušeností získané pohybem a hmat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výtvarně zpracovat přírodní materiály - nalepování, dotváření apo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ozná ilustrace známých českých ilustrátorů - např. J. Lady, O. Sekory, H. Zmatlíkové, J. Trnky, J. Čapka, Z. Müllera, A. Borna, R. Pilaře a dalš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 si vytvoří škálu obrazně vizuálních elementů k vyjádření osobitého přístupu k realit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vnává různé interpretace a přistupuje k nim jako ke zdroji inspir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ba – hra s barvou, emocionální malba, míchání barev, Goethův barevný kru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věřování komunikačních účinků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sobní postoj v komunika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měny komunikačního obsahu - záměry tvorby  a proměny obsahu vlastních dě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sba – výrazové vlastnosti linie,kompozice v ploše, kresba různým materiálem – pero a tuš, dřívko a tuš, rudka, uhel, např.  kresba dle skutečnosti, kresba v plenér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fické techniky – tisk z koláže, ze šablon, otisk, vosková techn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ky plastického vyjadřování – modelování z papíru, hlíny, sádry, drát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ší techniky – koláž, frotáž, základy ikeba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ustrátoři dětské knihy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-ekosystém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základní podmínky živo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idské aktivity a problémy životního prostře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vztah člověka k prostře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olíná výukou Vv během celého období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V- kulturní difere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idské vztahy (empati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etnický půvo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V-stavba mediálních sděl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ročnost práce bude postupně od čtvrtého ročníku zvyšována dle věku žáků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Základní škola a Mateřská škola Žďár</w:t>
    </w:r>
  </w:p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0:24:00Z</dcterms:created>
  <dc:creator>Karel Bárta</dc:creator>
  <dc:description/>
  <cp:keywords/>
  <dc:language>en-US</dc:language>
  <cp:lastModifiedBy>Petra Richtrová</cp:lastModifiedBy>
  <cp:lastPrinted>2003-05-13T15:12:00Z</cp:lastPrinted>
  <dcterms:modified xsi:type="dcterms:W3CDTF">2019-08-15T12:53:00Z</dcterms:modified>
  <cp:revision>16</cp:revision>
  <dc:subject/>
  <dc:title>Vzdělávací oblasti</dc:title>
</cp:coreProperties>
</file>